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85440214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38011312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829452882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54333778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